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lassification Qui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369570</wp:posOffset>
                </wp:positionV>
                <wp:extent cx="274320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oup 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5.45pt;mso-wrap-distance-left:9.05pt;mso-wrap-distance-right:9.05pt;mso-wrap-distance-top:0pt;mso-wrap-distance-bottom:0pt;margin-top:-29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 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oup 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te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2200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828080"/>
                          <a:chOff x="0" y="0"/>
                          <a:chExt cx="617220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1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360"/>
                            <a:ext cx="6171480" cy="16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LS3: Groups of organisms show evidence of change over time (structures, behaviors, and biochemistry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Students demonstrate an understanding of classification of organisms by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LS3- 8a: stating the value of, or reason for, classification syst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LS3- 8b: following a taxonomic key to identify a given organis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LS3- 8a: sorting animals with similar characteristics into groups based on internal and external structu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>LS3- 8b: explaining how species with similar evolutionary histories/characteristics are classified more closely together with some organisms than oth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Century Gothic" w:cs="Times New Roman"/>
                                  <w:color w:val="auto"/>
                                  <w:lang w:val="en-US" w:bidi="ar-SA"/>
                                </w:rPr>
                                <w:t xml:space="preserve">LS3- 8c: recognizing the classification system used in modern biology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43.95pt" coordorigin="0,0" coordsize="9720,2879">
                <v:rect id="shape_0" stroked="f" o:allowincell="f" style="position:absolute;left:1;top:0;width:971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9;width:9718;height:2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LS3: Groups of organisms show evidence of change over time (structures, behaviors, and biochemistry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Students demonstrate an understanding of classification of organisms by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LS3- 8a: stating the value of, or reason for, classification system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LS3- 8b: following a taxonomic key to identify a given organism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LS3- 8a: sorting animals with similar characteristics into groups based on internal and external structur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>LS3- 8b: explaining how species with similar evolutionary histories/characteristics are classified more closely together with some organisms than other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Century Gothic" w:cs="Times New Roman"/>
                            <w:color w:val="auto"/>
                            <w:lang w:val="en-US" w:bidi="ar-SA"/>
                          </w:rPr>
                          <w:t xml:space="preserve">LS3- 8c: recognizing the classification system used in modern biology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 questions 1 and 2 mark an “x” next to each true statement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se has the correct organization for the levels of taxonomy from largest to smallest?</w:t>
      </w:r>
    </w:p>
    <w:p>
      <w:pPr>
        <w:pStyle w:val="Normal"/>
        <w:spacing w:lineRule="auto" w:line="240" w:before="0" w:after="0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Kingdom, Phylum, Order, Family, species, Genus, Class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Kingdom, Phylum, Class, Order, Family, Genus, species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Phylum, Kingdom, Family, Class, Order, Genus, species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Kingdom, Class, Phylum, Order, Family, Genus, species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of the ways scientists classify living organisms are by_______________.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comparing skeletal structures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comparing DNA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comparing footprints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comparing embryos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comparing organs (placenta is an organ)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comparing eyelashes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the two (2) categories of taxonomy that are used to create an organism’s scientific name.</w:t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ass </w:t>
        <w:tab/>
        <w:tab/>
        <w:t>Family</w:t>
        <w:tab/>
        <w:tab/>
        <w:t>Genus</w:t>
        <w:tab/>
        <w:tab/>
        <w:t>Kingdom</w:t>
        <w:tab/>
        <w:t>Order</w:t>
        <w:tab/>
        <w:tab/>
        <w:t>Phylum</w:t>
        <w:tab/>
        <w:tab/>
        <w:t>species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have seen the classification system scientists use to group and identify living organisms. In the space provided below, explain why this system is so important.</w:t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</w:rPr>
        <w:t>Match the following terms with their correct definition by writing the number on the blank lin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55575</wp:posOffset>
                </wp:positionV>
                <wp:extent cx="365760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. The science of naming and classifying living organis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. Grouping or sorting something based on 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. The two-word naming system use to identify every living organis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. A tool that gives two choices at each step taken to identify an organ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12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. The science of naming and classifying living organism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. Grouping or sorting something based on similarit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. The two-word naming system use to identify every living organis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4. A tool that gives two choices at each step taken to identify an org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omic Sans MS" w:ascii="Comic Sans MS" w:hAnsi="Comic Sans MS"/>
        </w:rPr>
        <w:t>____ a. Taxonomy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omic Sans MS" w:ascii="Comic Sans MS" w:hAnsi="Comic Sans MS"/>
        </w:rPr>
        <w:softHyphen/>
        <w:softHyphen/>
        <w:softHyphen/>
        <w:softHyphen/>
        <w:softHyphen/>
        <w:t>____ b. Binomial nomenclature</w:t>
      </w:r>
    </w:p>
    <w:p>
      <w:pPr>
        <w:pStyle w:val="Normal"/>
        <w:spacing w:lineRule="auto" w:line="240"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omic Sans MS" w:ascii="Comic Sans MS" w:hAnsi="Comic Sans MS"/>
        </w:rPr>
        <w:t>____ c. Classificatio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Follow the key to correctly identify the organism pictured above.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 xml:space="preserve">Write down the number of each step you use.  (example: 1a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3b)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 xml:space="preserve">Write the name of the organism after the last arrow.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___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20980</wp:posOffset>
                </wp:positionV>
                <wp:extent cx="1371600" cy="271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name of organis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4pt;mso-wrap-distance-left:9.05pt;mso-wrap-distance-right:9.05pt;mso-wrap-distance-top:0pt;mso-wrap-distance-bottom:0pt;margin-top:17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(name of organis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a</w:t>
      </w:r>
      <w:r>
        <w:rPr>
          <w:rFonts w:cs="Comic Sans MS" w:ascii="Comic Sans MS" w:hAnsi="Comic Sans MS"/>
          <w:sz w:val="18"/>
          <w:szCs w:val="18"/>
        </w:rPr>
        <w:t xml:space="preserve"> Fish shape is long and skinny… </w:t>
      </w:r>
      <w:r>
        <w:rPr>
          <w:rFonts w:cs="Comic Sans MS" w:ascii="Comic Sans MS" w:hAnsi="Comic Sans MS"/>
          <w:i/>
          <w:sz w:val="18"/>
          <w:szCs w:val="18"/>
        </w:rPr>
        <w:t>Go to 2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</w:rPr>
        <w:t>1b</w:t>
      </w:r>
      <w:r>
        <w:rPr>
          <w:rFonts w:cs="Comic Sans MS" w:ascii="Comic Sans MS" w:hAnsi="Comic Sans MS"/>
          <w:sz w:val="18"/>
          <w:szCs w:val="18"/>
        </w:rPr>
        <w:t xml:space="preserve"> Fish shape is </w:t>
      </w:r>
      <w:r>
        <w:rPr>
          <w:rFonts w:cs="Comic Sans MS" w:ascii="Comic Sans MS" w:hAnsi="Comic Sans MS"/>
          <w:b/>
          <w:sz w:val="18"/>
          <w:szCs w:val="18"/>
          <w:u w:val="single"/>
        </w:rPr>
        <w:t>not</w:t>
      </w:r>
      <w:r>
        <w:rPr>
          <w:rFonts w:cs="Comic Sans MS" w:ascii="Comic Sans MS" w:hAnsi="Comic Sans MS"/>
          <w:sz w:val="18"/>
          <w:szCs w:val="18"/>
        </w:rPr>
        <w:t xml:space="preserve"> long and skinny…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  <w:t>Go to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3886200" cy="2628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6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Fish has “whiskers”…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Spotted goat fis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6b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Fish do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have whiskers…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Band-tailed puff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7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Fish has stripes…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Go to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7b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Fish do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have stripes…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Glassy sweep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8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Fish has v-shaped tail…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Squirrel fis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8b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Fish has blunt tail…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Glass-eye snapp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0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6a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Fish has “whiskers”…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Spotted goat fis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6b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Fish does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not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have whiskers…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Band-tailed puff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7a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Fish has stripes…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Go to 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7b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Fish does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not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have stripes…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Glassy sweep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8a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Fish has v-shaped tail…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Squirrel fis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8b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Fish has blunt tail…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Glass-eye snapp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a </w:t>
      </w:r>
      <w:r>
        <w:rPr>
          <w:rFonts w:cs="Comic Sans MS" w:ascii="Comic Sans MS" w:hAnsi="Comic Sans MS"/>
          <w:sz w:val="18"/>
          <w:szCs w:val="18"/>
        </w:rPr>
        <w:t xml:space="preserve">Fish has pointed fins… </w:t>
      </w:r>
      <w:r>
        <w:rPr>
          <w:rFonts w:cs="Comic Sans MS" w:ascii="Comic Sans MS" w:hAnsi="Comic Sans MS"/>
          <w:i/>
          <w:sz w:val="18"/>
          <w:szCs w:val="18"/>
        </w:rPr>
        <w:t>Trumpet fish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</w:rPr>
        <w:t>2b</w:t>
      </w:r>
      <w:r>
        <w:rPr>
          <w:rFonts w:cs="Comic Sans MS" w:ascii="Comic Sans MS" w:hAnsi="Comic Sans MS"/>
          <w:sz w:val="18"/>
          <w:szCs w:val="18"/>
        </w:rPr>
        <w:t xml:space="preserve"> Fish has smooth fins… </w:t>
      </w:r>
      <w:r>
        <w:rPr>
          <w:rFonts w:cs="Comic Sans MS" w:ascii="Comic Sans MS" w:hAnsi="Comic Sans MS"/>
          <w:i/>
          <w:sz w:val="18"/>
          <w:szCs w:val="18"/>
        </w:rPr>
        <w:t>Spotted moray eel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3a</w:t>
      </w:r>
      <w:r>
        <w:rPr>
          <w:rFonts w:cs="Comic Sans MS" w:ascii="Comic Sans MS" w:hAnsi="Comic Sans MS"/>
          <w:sz w:val="18"/>
          <w:szCs w:val="18"/>
        </w:rPr>
        <w:t xml:space="preserve"> Fish has both eyes on top of head… </w:t>
      </w:r>
      <w:r>
        <w:rPr>
          <w:rFonts w:cs="Comic Sans MS" w:ascii="Comic Sans MS" w:hAnsi="Comic Sans MS"/>
          <w:i/>
          <w:sz w:val="18"/>
          <w:szCs w:val="18"/>
        </w:rPr>
        <w:t>Go to 4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</w:rPr>
        <w:t>3b</w:t>
      </w:r>
      <w:r>
        <w:rPr>
          <w:rFonts w:cs="Comic Sans MS" w:ascii="Comic Sans MS" w:hAnsi="Comic Sans MS"/>
          <w:sz w:val="18"/>
          <w:szCs w:val="18"/>
        </w:rPr>
        <w:t xml:space="preserve"> Fish has one eye on each side of head… </w:t>
      </w:r>
      <w:r>
        <w:rPr>
          <w:rFonts w:cs="Comic Sans MS" w:ascii="Comic Sans MS" w:hAnsi="Comic Sans MS"/>
          <w:i/>
          <w:sz w:val="18"/>
          <w:szCs w:val="18"/>
        </w:rPr>
        <w:t>Go to 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4a</w:t>
      </w:r>
      <w:r>
        <w:rPr>
          <w:rFonts w:cs="Comic Sans MS" w:ascii="Comic Sans MS" w:hAnsi="Comic Sans MS"/>
          <w:sz w:val="18"/>
          <w:szCs w:val="18"/>
        </w:rPr>
        <w:t xml:space="preserve"> Fish has long, whip-like tail… </w:t>
      </w:r>
      <w:r>
        <w:rPr>
          <w:rFonts w:cs="Comic Sans MS" w:ascii="Comic Sans MS" w:hAnsi="Comic Sans MS"/>
          <w:i/>
          <w:sz w:val="18"/>
          <w:szCs w:val="18"/>
        </w:rPr>
        <w:t>Spotted eagle ray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</w:rPr>
        <w:t>4b</w:t>
      </w:r>
      <w:r>
        <w:rPr>
          <w:rFonts w:cs="Comic Sans MS" w:ascii="Comic Sans MS" w:hAnsi="Comic Sans MS"/>
          <w:sz w:val="18"/>
          <w:szCs w:val="18"/>
        </w:rPr>
        <w:t xml:space="preserve"> Fish has short, stub tail… </w:t>
      </w:r>
      <w:r>
        <w:rPr>
          <w:rFonts w:cs="Comic Sans MS" w:ascii="Comic Sans MS" w:hAnsi="Comic Sans MS"/>
          <w:i/>
          <w:sz w:val="18"/>
          <w:szCs w:val="18"/>
        </w:rPr>
        <w:t>Peacock flounder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</w:rPr>
        <w:t>5a</w:t>
      </w:r>
      <w:r>
        <w:rPr>
          <w:rFonts w:cs="Comic Sans MS" w:ascii="Comic Sans MS" w:hAnsi="Comic Sans MS"/>
          <w:sz w:val="18"/>
          <w:szCs w:val="18"/>
        </w:rPr>
        <w:t xml:space="preserve"> Fish has spots… </w:t>
      </w:r>
      <w:r>
        <w:rPr>
          <w:rFonts w:cs="Comic Sans MS" w:ascii="Comic Sans MS" w:hAnsi="Comic Sans MS"/>
          <w:i/>
          <w:sz w:val="18"/>
          <w:szCs w:val="18"/>
        </w:rPr>
        <w:t>Go to 6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</w:rPr>
        <w:t>5b</w:t>
      </w:r>
      <w:r>
        <w:rPr>
          <w:rFonts w:cs="Comic Sans MS" w:ascii="Comic Sans MS" w:hAnsi="Comic Sans MS"/>
          <w:sz w:val="18"/>
          <w:szCs w:val="18"/>
        </w:rPr>
        <w:t xml:space="preserve"> Fish does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 not</w:t>
      </w:r>
      <w:r>
        <w:rPr>
          <w:rFonts w:cs="Comic Sans MS" w:ascii="Comic Sans MS" w:hAnsi="Comic Sans MS"/>
          <w:sz w:val="18"/>
          <w:szCs w:val="18"/>
        </w:rPr>
        <w:t xml:space="preserve"> have spots…</w:t>
      </w:r>
      <w:r>
        <w:rPr>
          <w:rFonts w:cs="Comic Sans MS" w:ascii="Comic Sans MS" w:hAnsi="Comic Sans MS"/>
          <w:i/>
          <w:sz w:val="18"/>
          <w:szCs w:val="18"/>
        </w:rPr>
        <w:t xml:space="preserve"> Go to 7</w:t>
      </w:r>
    </w:p>
    <w:p>
      <w:pPr>
        <w:pStyle w:val="Normal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of these animals are more closely related? Explain your choice and use the </w:t>
      </w:r>
      <w:r>
        <w:rPr>
          <w:rFonts w:cs="Comic Sans MS" w:ascii="Comic Sans MS" w:hAnsi="Comic Sans MS"/>
          <w:b/>
          <w:u w:val="single"/>
        </w:rPr>
        <w:t xml:space="preserve">descriptions </w:t>
      </w:r>
      <w:r>
        <w:rPr>
          <w:rFonts w:cs="Comic Sans MS" w:ascii="Comic Sans MS" w:hAnsi="Comic Sans MS"/>
        </w:rPr>
        <w:t>of each classification to help y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72440</wp:posOffset>
                </wp:positionV>
                <wp:extent cx="2294255" cy="1494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ingdom: Animal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hylum: Chordat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Class: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>Actinopterygi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der: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>Pleuronectiform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amily: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t>Paralichthyida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nus: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i/>
                                <w:sz w:val="18"/>
                                <w:szCs w:val="18"/>
                              </w:rPr>
                              <w:t>Paralichthy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species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dentatu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117.7pt;mso-wrap-distance-left:9.05pt;mso-wrap-distance-right:9.05pt;mso-wrap-distance-top:0pt;mso-wrap-distance-bottom:0pt;margin-top:37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ingdom: Animali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hylum: Chordat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Class: </w:t>
                      </w:r>
                      <w:r>
                        <w:rPr>
                          <w:rFonts w:eastAsia="Times New Roman" w:cs="Comic Sans MS" w:ascii="Comic Sans MS" w:hAnsi="Comic Sans MS"/>
                          <w:bCs/>
                          <w:sz w:val="18"/>
                          <w:szCs w:val="18"/>
                        </w:rPr>
                        <w:t>Actinopterygii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der: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Comic Sans MS" w:ascii="Comic Sans MS" w:hAnsi="Comic Sans MS"/>
                          <w:bCs/>
                          <w:sz w:val="18"/>
                          <w:szCs w:val="18"/>
                        </w:rPr>
                        <w:t>Pleuronectiforme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amily: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Comic Sans MS" w:ascii="Comic Sans MS" w:hAnsi="Comic Sans MS"/>
                          <w:bCs/>
                          <w:sz w:val="18"/>
                          <w:szCs w:val="18"/>
                        </w:rPr>
                        <w:t>Paralichthyida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nus: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Comic Sans MS" w:ascii="Comic Sans MS" w:hAnsi="Comic Sans MS"/>
                          <w:bCs/>
                          <w:i/>
                          <w:sz w:val="18"/>
                          <w:szCs w:val="18"/>
                        </w:rPr>
                        <w:t>Paralichthy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species: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dentatu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472440</wp:posOffset>
                </wp:positionV>
                <wp:extent cx="2295525" cy="1495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ingdom: Animali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hylum: Cnidari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lass: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18"/>
                                <w:szCs w:val="18"/>
                              </w:rPr>
                              <w:t xml:space="preserve"> Scyphozo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der: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18"/>
                                <w:szCs w:val="18"/>
                              </w:rPr>
                              <w:t xml:space="preserve"> Semaeostomea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amily: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18"/>
                                <w:szCs w:val="18"/>
                              </w:rPr>
                              <w:t xml:space="preserve"> Ulmarida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nus: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hacellophor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pecies: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camtschat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117.75pt;mso-wrap-distance-left:9.05pt;mso-wrap-distance-right:9.05pt;mso-wrap-distance-top:0pt;mso-wrap-distance-bottom:0pt;margin-top:37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ingdom: Animalia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hylum: Cnidaria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lass:</w:t>
                      </w:r>
                      <w:r>
                        <w:rPr>
                          <w:rFonts w:eastAsia="Times New Roman" w:cs="Comic Sans MS" w:ascii="Comic Sans MS" w:hAnsi="Comic Sans MS"/>
                          <w:sz w:val="18"/>
                          <w:szCs w:val="18"/>
                        </w:rPr>
                        <w:t xml:space="preserve"> Scyphozo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der:</w:t>
                      </w:r>
                      <w:r>
                        <w:rPr>
                          <w:rFonts w:eastAsia="Times New Roman" w:cs="Comic Sans MS" w:ascii="Comic Sans MS" w:hAnsi="Comic Sans MS"/>
                          <w:sz w:val="18"/>
                          <w:szCs w:val="18"/>
                        </w:rPr>
                        <w:t xml:space="preserve"> Semaeostomea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amily:</w:t>
                      </w:r>
                      <w:r>
                        <w:rPr>
                          <w:rFonts w:eastAsia="Times New Roman" w:cs="Comic Sans MS" w:ascii="Comic Sans MS" w:hAnsi="Comic Sans MS"/>
                          <w:sz w:val="18"/>
                          <w:szCs w:val="18"/>
                        </w:rPr>
                        <w:t xml:space="preserve"> Ulmarida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nus:</w:t>
                      </w: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sz w:val="18"/>
                          <w:szCs w:val="18"/>
                        </w:rPr>
                        <w:t xml:space="preserve"> Phacellophor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pecies:</w:t>
                      </w:r>
                      <w:r>
                        <w:rPr>
                          <w:rFonts w:eastAsia="Times New Roman" w:cs="Comic Sans MS" w:ascii="Comic Sans MS" w:hAnsi="Comic Sans MS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Comic Sans MS" w:ascii="Comic Sans MS" w:hAnsi="Comic Sans MS"/>
                          <w:bCs/>
                          <w:i/>
                          <w:iCs/>
                          <w:sz w:val="18"/>
                          <w:szCs w:val="18"/>
                        </w:rPr>
                        <w:t>camtschati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472440</wp:posOffset>
                </wp:positionV>
                <wp:extent cx="2295525" cy="149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ingdom: Animal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hylum: Chordat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lass: Mammal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der: Primat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amily: Hominida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Genus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Ho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species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sapie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117.7pt;mso-wrap-distance-left:9.05pt;mso-wrap-distance-right:9.05pt;mso-wrap-distance-top:0pt;mso-wrap-distance-bottom:0pt;margin-top:37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ingdom: Animali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hylum: Chordat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lass: Mammali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der: Primat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Family: Hominida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Genus: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Ho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species: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sapien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30810</wp:posOffset>
                </wp:positionV>
                <wp:extent cx="800100" cy="10490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9594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95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2.6pt;mso-wrap-distance-left:9.05pt;mso-wrap-distance-right:9.05pt;mso-wrap-distance-top:0pt;mso-wrap-distance-bottom:0pt;margin-top:10.3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95948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95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906145" cy="723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6311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57pt;mso-wrap-distance-left:9.05pt;mso-wrap-distance-right:9.05pt;mso-wrap-distance-top:0pt;mso-wrap-distance-bottom:0pt;margin-top:11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63119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54610</wp:posOffset>
                </wp:positionV>
                <wp:extent cx="808990" cy="4654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21360" cy="43307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65pt;mso-wrap-distance-left:9.05pt;mso-wrap-distance-right:9.05pt;mso-wrap-distance-top:0pt;mso-wrap-distance-bottom:0pt;margin-top:4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Cs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21360" cy="43307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48" r="-2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3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0</wp:posOffset>
                </wp:positionV>
                <wp:extent cx="1485900" cy="4572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gg yolk jellyf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gg yolk jelly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0</wp:posOffset>
                </wp:positionV>
                <wp:extent cx="685800" cy="342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um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Huma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15900</wp:posOffset>
                </wp:positionV>
                <wp:extent cx="14859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mmer flou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ummer flo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LASSIFICATION DESCRIPTIONS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3703320</wp:posOffset>
                </wp:positionV>
                <wp:extent cx="4237990" cy="20662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Mammalia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warm-blooded animals covered with fur or skin that may grow hair. Females have mammary glan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Schyphozo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: “true” jellyfish with stinging tentacles. They have no internal organs, skeleton, 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specialized cells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o remove waste from their bod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Actinopterygii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: animals with a backbone that possess gills throughout their life, and have limbs that are developed in the shape of fins (ray-finned fish)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62.7pt;mso-wrap-distance-left:9.05pt;mso-wrap-distance-right:9.05pt;mso-wrap-distance-top:0pt;mso-wrap-distance-bottom:0pt;margin-top:291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Mammalia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warm-blooded animals covered with fur or skin that may grow hair. Females have mammary glan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Schyphozoa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: “true” jellyfish with stinging tentacles. They have no internal organs, skeleton, or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specialized cells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o remove waste from their bod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Actinopterygii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: animals with a backbone that possess gills throughout their life, and have limbs that are developed in the shape of fins (ray-finned fish)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417320</wp:posOffset>
                </wp:positionV>
                <wp:extent cx="2980690" cy="21805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PHY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Chordata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animals with a notochord (pole-like structure) at some stage of development that sometimes develops into a backb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Cnidari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: animals without a backbone that have stinging cells in their tentacle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Arthropoda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segmented animals consisting of a head, thorax, and abdomen. Bodies are covered with an exoskele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9.05pt;mso-wrap-distance-right:9.05pt;mso-wrap-distance-top:0pt;mso-wrap-distance-bottom:0pt;margin-top:111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PHY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Chordata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animals with a notochord (pole-like structure) at some stage of development that sometimes develops into a backb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Cnidaria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: animals without a backbone that have stinging cells in their tentacle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Arthropoda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segmented animals consisting of a head, thorax, and abdomen. Bodies are covered with an exoskele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160020</wp:posOffset>
                </wp:positionV>
                <wp:extent cx="2866390" cy="10375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KINGD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u w:val="single"/>
                              </w:rPr>
                              <w:t>Animalia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rganisms that get their energy by ingesting other organisms. Commonly multi-celled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1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KINGD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u w:val="single"/>
                        </w:rPr>
                        <w:t>Animalia: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organisms that get their energy by ingesting other organisms. Commonly multi-celled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</w:t>
      </w:r>
    </w:p>
    <w:p>
      <w:pPr>
        <w:pStyle w:val="Normal"/>
        <w:spacing w:lineRule="auto" w:line="240" w:before="0" w:after="20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ingdom">
    <w:name w:val="kingdom"/>
    <w:basedOn w:val="DefaultParagraphFont"/>
    <w:qFormat/>
    <w:rPr/>
  </w:style>
  <w:style w:type="character" w:styleId="Phylum">
    <w:name w:val="phylum"/>
    <w:basedOn w:val="DefaultParagraphFont"/>
    <w:qFormat/>
    <w:rPr/>
  </w:style>
  <w:style w:type="character" w:styleId="Taxoclass">
    <w:name w:val="taxoclass"/>
    <w:basedOn w:val="DefaultParagraphFont"/>
    <w:qFormat/>
    <w:rPr/>
  </w:style>
  <w:style w:type="character" w:styleId="Order">
    <w:name w:val="order"/>
    <w:basedOn w:val="DefaultParagraphFont"/>
    <w:qFormat/>
    <w:rPr/>
  </w:style>
  <w:style w:type="character" w:styleId="Family">
    <w:name w:val="family"/>
    <w:basedOn w:val="DefaultParagraphFont"/>
    <w:qFormat/>
    <w:rPr/>
  </w:style>
  <w:style w:type="character" w:styleId="Genus">
    <w:name w:val="genu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5:15:00Z</dcterms:created>
  <dc:creator>Salve Regina University</dc:creator>
  <dc:description/>
  <cp:keywords/>
  <dc:language>en-US</dc:language>
  <cp:lastModifiedBy>Stephanie Tesoro</cp:lastModifiedBy>
  <dcterms:modified xsi:type="dcterms:W3CDTF">2009-03-12T03:28:00Z</dcterms:modified>
  <cp:revision>10</cp:revision>
  <dc:subject/>
  <dc:title>Check the correct box(es):</dc:title>
</cp:coreProperties>
</file>